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410"/>
        <w:gridCol w:w="2835"/>
        <w:gridCol w:w="1276"/>
        <w:gridCol w:w="1134"/>
        <w:gridCol w:w="340"/>
        <w:gridCol w:w="794"/>
      </w:tblGrid>
      <w:tr>
        <w:trPr>
          <w:trHeight w:val="600" w:hRule="atLeast"/>
        </w:trPr>
        <w:tc>
          <w:tcPr>
            <w:tcW w:w="63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35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90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Установка СППК (К-101, С-102, Е-101, С-1/1, С-1/2, Т-5, трубопровод ВСГ в тройник смешения, трубопровод ГСС I и II тпотоков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 ОБЪЕМОВ №09:02370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сть КИПиА - АТХ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49-13/1-АТХ спецификац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541"/>
        <w:gridCol w:w="851"/>
        <w:gridCol w:w="1276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705"/>
        <w:gridCol w:w="851"/>
        <w:gridCol w:w="1276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ометры биметаллические, устанавливаемые на резьбовых соединениях, масса, кг, до: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ильза защи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нометры, устанавливаемые на резьбовых соединениях, масса, кг, до: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ные проводки из бесшовных труб на условное давление до 10 МПа на соединениях разъемных, диаметр труб наружный, мм: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трубных проводок: из стальных бесшовных труб, диаметр условного прохода до 22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со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пан продув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 бесшовная SS-T14M-S-2.0 M-6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итинг обжимной ISO R1/2  SS-14MO-1-8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итинг  обжимной   SS-14MO-7-M20*1.5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для фитинга трубного SS-14MO-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пан продувочный для КИП SS-6NBS14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  SS-14-MO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Раздел. Стоимость оборудования 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ометр биметаллический БТ-74.210 (0-160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ометр биметаллический БТ-74.210 (0-120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ильза сварная ЮНКЖ.015.33.G1/2-C10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нометр ТМ-611Р.00.(0-1,0 МП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36:00Z</dcterms:created>
  <dc:creator>user</dc:creator>
  <dc:description/>
  <cp:keywords/>
  <dc:language>en-US</dc:language>
  <cp:lastModifiedBy>user</cp:lastModifiedBy>
  <cp:lastPrinted>2014-10-08T14:36:00Z</cp:lastPrinted>
  <dcterms:modified xsi:type="dcterms:W3CDTF">2014-11-07T10:22:00Z</dcterms:modified>
  <cp:revision>3</cp:revision>
  <dc:subject/>
  <dc:title/>
</cp:coreProperties>
</file>